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1.17) 03-06.55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р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9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60 км.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 пл. Шарля де Голля (напротив 2А по ул. Космонавтов)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Ярославль, 150048, г. Ярославль, Московский пр-т, д. 80а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400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Кострома, 156019, Костромская обл., г. Кострома, ш. Кинешемское, д. 21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402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Шарья, 157610, Костромская обл., г. Шарья, пл. Привокзальная</w:t>
            </w:r>
          </w:p>
        </w:tc>
      </w:tr>
      <w:tr>
        <w:trPr>
          <w:trHeight w:val="5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3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Киров, 610001, Кировская обл., г. Киров, ул. Горького, д. 57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 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Фрунз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елен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личск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Р-24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34К-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рь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рья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рь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рь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елозеровск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рья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34Р-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Р-24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Р-24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4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</w:t>
            </w:r>
            <w:r>
              <w:rPr>
                <w:rStyle w:val="FontStyle18"/>
                <w:rFonts w:eastAsia="Times New Roman"/>
                <w:sz w:val="24"/>
                <w:szCs w:val="24"/>
                <w:lang w:val="en-US" w:eastAsia="ru-RU" w:bidi="ar-SA"/>
              </w:rPr>
              <w:t xml:space="preserve"> P-l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Р-24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Р-24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34Р-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елозеровск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рь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рь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рь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рья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рья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34К-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Р-24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личск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елен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Фрунз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85"/>
        <w:gridCol w:w="1842"/>
        <w:gridCol w:w="1844"/>
        <w:gridCol w:w="1566"/>
        <w:gridCol w:w="2260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4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4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7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9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76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3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2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44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0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0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44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5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5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43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2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43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5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44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9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9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44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0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0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76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2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1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7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ascii="Aharoni" w:hAnsi="Aharoni" w:eastAsia="Times New Roman" w:cs="Aharoni"/>
    </w:rPr>
  </w:style>
  <w:style w:type="character" w:styleId="FontStyle22">
    <w:name w:val="Font Style22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4</Characters>
  <CharactersWithSpaces>3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6:21:00Z</dcterms:created>
  <dc:creator/>
  <dc:description/>
  <dc:language>en-US</dc:language>
  <cp:lastModifiedBy/>
  <dcterms:modified xsi:type="dcterms:W3CDTF">2018-03-20T1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